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                         Утверждаю: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ОО «Самарские Коммунальные Системы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_____________</w:t>
      </w:r>
      <w:r>
        <w:rPr>
          <w:rFonts w:cs="Times New Roman"/>
          <w:b/>
          <w:sz w:val="22"/>
          <w:szCs w:val="22"/>
          <w:lang w:val="ru-RU"/>
        </w:rPr>
        <w:t>Панов А.Е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1"/>
        <w:tabs>
          <w:tab w:val="clear" w:pos="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ЕКТНАЯ ВЕДОМОСТЬ №   СКС-2022-С-З-323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капитальный ремонт кровли здания  КНС-11 (подряд)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бъект: КНС 1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в №163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12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Объё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дутия, трещины,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разрыв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покрытий кровель из рулонн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4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яж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ещ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борка  цементной стяжки  толщ 30мм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4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арапетные короб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ррозия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на обделок из листовой стали шириной 0,7 м оцинков. с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олщ.0,75</w:t>
            </w:r>
          </w:p>
        </w:tc>
      </w:tr>
      <w:tr>
        <w:trPr>
          <w:trHeight w:val="4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с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Смена обделок из листовой стали шириной 0,6 м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оцинков. с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олщ.0,75</w:t>
            </w:r>
          </w:p>
        </w:tc>
      </w:tr>
      <w:tr>
        <w:trPr>
          <w:trHeight w:val="3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выравнивающей цементно-песчаной стяжки цементной стяжки  толщ 30м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4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унтовка основания из раствора готовой битумной эмульс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4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рроз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мена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отлив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листовой  оцинкованной стали шир. 0,3м (на карнизе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олщ.0,75</w:t>
            </w:r>
          </w:p>
        </w:tc>
      </w:tr>
      <w:tr>
        <w:trPr>
          <w:trHeight w:val="14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кровель плоских из наплавляемых материалов -  «Техноэласт»  в 2 сл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4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ополнительного слоя под карнизный свес  из  «Техноэласта»  шириной 0,6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/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/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ойство примыканий  кровель из наплавляемых материалов к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стен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отой до 600 мм  без фартук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ойство примыканий  кровель из наплавляемых материалов к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труб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-800мм  в 2 сло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/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 мусора  на 25к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расчету</w:t>
            </w:r>
          </w:p>
        </w:tc>
      </w:tr>
    </w:tbl>
    <w:p>
      <w:pPr>
        <w:pStyle w:val="Normal"/>
        <w:tabs>
          <w:tab w:val="clear" w:pos="709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h-CN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h-CN" w:bidi="ar-SA"/>
        </w:rPr>
        <w:t>Инженер 2 кат.</w:t>
      </w:r>
      <w:r>
        <w:rPr>
          <w:rFonts w:eastAsia="Tahoma" w:cs="Times New Roman" w:ascii="Times New Roman" w:hAnsi="Times New Roman"/>
          <w:sz w:val="24"/>
          <w:szCs w:val="24"/>
        </w:rPr>
        <w:t xml:space="preserve"> ОК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h-CN" w:bidi="ar-SA"/>
        </w:rPr>
        <w:t>Вершинина М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чальник ЦКНС                                                                                                                                                        Шеплев Д.А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ачальник участка № 2 ЦКНС                                                                                                                                  Агафонов С.М.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paragraph" w:styleId="Heading4">
    <w:name w:val="Heading 4"/>
    <w:basedOn w:val="Style15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3:00Z</dcterms:created>
  <dc:creator>aKlimasov</dc:creator>
  <dc:description/>
  <dc:language>en-US</dc:language>
  <cp:lastModifiedBy/>
  <cp:lastPrinted>1995-11-21T17:41:00Z</cp:lastPrinted>
  <dcterms:modified xsi:type="dcterms:W3CDTF">2022-08-11T09:33:52Z</dcterms:modified>
  <cp:revision>39</cp:revision>
  <dc:subject/>
  <dc:title/>
</cp:coreProperties>
</file>